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fine signal flow graph and how do you construct signal flow graph from equation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ignal flow graph for the system shown below and hence find gain from Mason’s gain formula.</w:t>
      </w:r>
    </w:p>
    <w:p>
      <w:pPr>
        <w:pStyle w:val="Normal"/>
        <w:ind w:left="2160" w:firstLine="720"/>
        <w:jc w:val="both"/>
        <w:rPr/>
      </w:pPr>
      <w:r>
        <w:rPr/>
        <w:drawing>
          <wp:inline distT="0" distB="0" distL="0" distR="0">
            <wp:extent cx="2855595" cy="1365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17" t="8202" r="12901" b="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a)</w:t>
        <w:tab/>
        <w:t xml:space="preserve">Derive the transfer function of a field controlled d.c. Servomotor and develop the </w:t>
      </w:r>
    </w:p>
    <w:p>
      <w:pPr>
        <w:pStyle w:val="Normal"/>
        <w:ind w:firstLine="720"/>
        <w:jc w:val="both"/>
        <w:rPr/>
      </w:pPr>
      <w:r>
        <w:rPr/>
        <w:t>block diagram. Clearly state the assumptions made in the derivation.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effects of feedback on the performance of a system? Briefly </w:t>
        <w:tab/>
        <w:t>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the time response of second order under damped system due to unit step input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s for rise time, peak over shoot, settling time of 2</w:t>
      </w:r>
      <w:r>
        <w:rPr>
          <w:vertAlign w:val="superscript"/>
        </w:rPr>
        <w:t>nd</w:t>
      </w:r>
      <w:r>
        <w:rPr/>
        <w:t xml:space="preserve"> order </w:t>
      </w:r>
    </w:p>
    <w:p>
      <w:pPr>
        <w:pStyle w:val="Normal"/>
        <w:ind w:firstLine="720"/>
        <w:jc w:val="both"/>
        <w:rPr/>
      </w:pPr>
      <w:r>
        <w:rPr/>
        <w:t>system of unit step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A unity feedback system has forward transfer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 xml:space="preserve">Using R-H criterion, find the range of K for which the closed loop system is stable.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The characteristic equation of a servo system is given by a</w:t>
      </w:r>
      <w:r>
        <w:rPr>
          <w:vertAlign w:val="subscript"/>
        </w:rPr>
        <w:t>0</w:t>
      </w:r>
      <w:r>
        <w:rPr/>
        <w:t>s</w:t>
      </w:r>
      <w:r>
        <w:rPr>
          <w:vertAlign w:val="superscript"/>
        </w:rPr>
        <w:t>4</w:t>
      </w:r>
      <w:r>
        <w:rPr/>
        <w:t xml:space="preserve"> + a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>s + a</w:t>
      </w:r>
      <w:r>
        <w:rPr>
          <w:vertAlign w:val="subscript"/>
        </w:rPr>
        <w:t>4</w:t>
      </w:r>
      <w:r>
        <w:rPr/>
        <w:t xml:space="preserve"> = 0.  Determine the conditions, which must be satisfied by the coefficients of the characteristic equation for the system to be stab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Sketch the root locus diagram for a feedback system the characteristic equation of which is given by, G(s)H(s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Show clearly the steps involv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 220206</w:t>
        <w:tab/>
        <w:tab/>
        <w:tab/>
        <w:tab/>
        <w:t>::2::</w:t>
        <w:tab/>
        <w:tab/>
        <w:tab/>
        <w:tab/>
        <w:t>Set.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orrection between time and frequency response of a system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ketch the Bode Plot for a unity feed back system characterized by the open loop transfer function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Show that the system is conditionally stable.  Find the range of values of K for which the system is st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Plot the polar plo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Nyquist stability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fine the terms 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i)</w:t>
        <w:tab/>
        <w:t xml:space="preserve">State variable </w:t>
        <w:tab/>
        <w:tab/>
        <w:t>ii)</w:t>
        <w:tab/>
        <w:t xml:space="preserve">State transition matrin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Obtain the state equation and output equation of the electric network as shown. In Fig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object w:dxaOrig="5399" w:dyaOrig="2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9.95pt;height:110.25pt" filled="f" o:ole="">
            <v:imagedata r:id="rId4" o:title=""/>
          </v:shape>
          <o:OLEObject Type="Embed" ProgID="" ShapeID="ole_rId3" DrawAspect="Content" ObjectID="_1775649765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are the drawbacks of the block diagram reduction technique and what are the advantages of SFG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or the electrical system shown below draw the signal flow graph and hence find the gain by Mason’s gain formula. </w:t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99465</wp:posOffset>
            </wp:positionH>
            <wp:positionV relativeFrom="paragraph">
              <wp:posOffset>83820</wp:posOffset>
            </wp:positionV>
            <wp:extent cx="3886835" cy="1386205"/>
            <wp:effectExtent l="0" t="0" r="0" b="0"/>
            <wp:wrapTight wrapText="bothSides">
              <wp:wrapPolygon edited="0">
                <wp:start x="5239" y="0"/>
                <wp:lineTo x="3810" y="0"/>
                <wp:lineTo x="3704" y="144"/>
                <wp:lineTo x="3704" y="3547"/>
                <wp:lineTo x="4710" y="4728"/>
                <wp:lineTo x="527" y="5025"/>
                <wp:lineTo x="104" y="5176"/>
                <wp:lineTo x="104" y="7095"/>
                <wp:lineTo x="316" y="9464"/>
                <wp:lineTo x="-52" y="10946"/>
                <wp:lineTo x="-52" y="14198"/>
                <wp:lineTo x="316" y="16566"/>
                <wp:lineTo x="104" y="16711"/>
                <wp:lineTo x="156" y="19672"/>
                <wp:lineTo x="20803" y="19672"/>
                <wp:lineTo x="21069" y="19672"/>
                <wp:lineTo x="21226" y="18933"/>
                <wp:lineTo x="21173" y="17455"/>
                <wp:lineTo x="21069" y="16566"/>
                <wp:lineTo x="21600" y="14198"/>
                <wp:lineTo x="21600" y="11237"/>
                <wp:lineTo x="21492" y="10795"/>
                <wp:lineTo x="21015" y="9464"/>
                <wp:lineTo x="21332" y="7095"/>
                <wp:lineTo x="21438" y="5322"/>
                <wp:lineTo x="20803" y="5025"/>
                <wp:lineTo x="16569" y="4728"/>
                <wp:lineTo x="16674" y="587"/>
                <wp:lineTo x="14291" y="0"/>
                <wp:lineTo x="7039" y="0"/>
                <wp:lineTo x="523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effect of feedback on the stability of a closed loop system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ffect of feedback on the sensitivity of a closed loop system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The open loop transfer function of a unity feedback control system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>By what factor should the amplifier gain “K’ be multiplied in order to increase the damping ratio from 0.2 to 0.8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y what factor should ‘K’ be multiplied so that the maximum overshoot for a step input decreases from 60% to 10%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Find the error constants and steady state errors for a velocity input r(t) = 2t and step input of 2 units. The system is describ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values of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 xml:space="preserve"> for the system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The open-loop transfer function of a negative feedback system is given b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Following the rules of construction systematically, draw the root locus plot. Show that the branches of the root locus are straight lines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 220206</w:t>
        <w:tab/>
        <w:tab/>
        <w:tab/>
        <w:tab/>
        <w:t>::2::</w:t>
        <w:tab/>
        <w:tab/>
        <w:tab/>
        <w:tab/>
        <w:t>Set.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Explain the concept of phase margin and gain marg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Bode Plot for a system having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H(s) = 1.</w:t>
      </w:r>
    </w:p>
    <w:p>
      <w:pPr>
        <w:pStyle w:val="Normal"/>
        <w:jc w:val="both"/>
        <w:rPr/>
      </w:pPr>
      <w:r>
        <w:rPr/>
        <w:tab/>
        <w:t xml:space="preserve">Determine: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in cross over frequency and corresponding phase marg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hase cross over frequency and corresponding gain marg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bility of the closed loop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how polar plots are useful in finding the stability of a syste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ketch the Nyquist plot and find the stability of the following system. </w:t>
        <w:tab/>
      </w:r>
    </w:p>
    <w:p>
      <w:pPr>
        <w:pStyle w:val="TextBody"/>
        <w:tabs>
          <w:tab w:val="left" w:pos="720" w:leader="none"/>
          <w:tab w:val="left" w:pos="1305" w:leader="none"/>
          <w:tab w:val="left" w:pos="1755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TextBody"/>
        <w:tabs>
          <w:tab w:val="left" w:pos="720" w:leader="none"/>
          <w:tab w:val="left" w:pos="1305" w:leader="none"/>
          <w:tab w:val="left" w:pos="1755" w:leader="none"/>
        </w:tabs>
        <w:jc w:val="both"/>
        <w:rPr/>
      </w:pPr>
      <w:r>
        <w:rPr/>
      </w:r>
    </w:p>
    <w:p>
      <w:pPr>
        <w:pStyle w:val="TextBody"/>
        <w:tabs>
          <w:tab w:val="left" w:pos="720" w:leader="none"/>
          <w:tab w:val="left" w:pos="1305" w:leader="none"/>
          <w:tab w:val="left" w:pos="1755" w:leader="none"/>
        </w:tabs>
        <w:ind w:left="720" w:hanging="720"/>
        <w:jc w:val="both"/>
        <w:rPr/>
      </w:pPr>
      <w:r>
        <w:rPr/>
        <w:t>8.a)</w:t>
        <w:tab/>
        <w:t>Obtain the solution of a system whose state model is given by X = A X(t) + B U(t) ; X(0) =X</w:t>
      </w:r>
      <w:r>
        <w:rPr>
          <w:vertAlign w:val="subscript"/>
        </w:rPr>
        <w:t>0</w:t>
      </w:r>
      <w:r>
        <w:rPr/>
        <w:t xml:space="preserve"> and hence define state Transition matrix.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Obtain the transfer function of a control system whose state model is</w:t>
        <w:tab/>
        <w:tab/>
        <w:tab/>
        <w:tab/>
        <w:tab/>
      </w:r>
      <w:r>
        <w:rPr/>
        <w:object w:dxaOrig="4665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3pt;height:165.75pt" filled="f" o:ole="">
            <v:imagedata r:id="rId7" o:title=""/>
          </v:shape>
          <o:OLEObject Type="Embed" ProgID="" ShapeID="ole_rId6" DrawAspect="Content" ObjectID="_38620002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Explain about Mason’s gain formula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raw the signal flow graph for the network shown below and determine gain from Masons’ gain formula. 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66165</wp:posOffset>
            </wp:positionH>
            <wp:positionV relativeFrom="paragraph">
              <wp:posOffset>76835</wp:posOffset>
            </wp:positionV>
            <wp:extent cx="2629535" cy="1115060"/>
            <wp:effectExtent l="0" t="0" r="0" b="0"/>
            <wp:wrapTight wrapText="bothSides">
              <wp:wrapPolygon edited="0">
                <wp:start x="2657" y="0"/>
                <wp:lineTo x="2657" y="4056"/>
                <wp:lineTo x="3284" y="5904"/>
                <wp:lineTo x="3675" y="5904"/>
                <wp:lineTo x="859" y="6640"/>
                <wp:lineTo x="387" y="7196"/>
                <wp:lineTo x="233" y="10149"/>
                <wp:lineTo x="545" y="11809"/>
                <wp:lineTo x="-78" y="12552"/>
                <wp:lineTo x="-78" y="16429"/>
                <wp:lineTo x="155" y="18638"/>
                <wp:lineTo x="467" y="20674"/>
                <wp:lineTo x="624" y="20674"/>
                <wp:lineTo x="20813" y="20674"/>
                <wp:lineTo x="20970" y="20674"/>
                <wp:lineTo x="21284" y="17721"/>
                <wp:lineTo x="21599" y="15686"/>
                <wp:lineTo x="21599" y="11628"/>
                <wp:lineTo x="20893" y="8856"/>
                <wp:lineTo x="21127" y="7196"/>
                <wp:lineTo x="20581" y="6640"/>
                <wp:lineTo x="16981" y="5904"/>
                <wp:lineTo x="17135" y="2396"/>
                <wp:lineTo x="16509" y="1840"/>
                <wp:lineTo x="13223" y="0"/>
                <wp:lineTo x="26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the Transfer Function for potential divider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Transfer Function for a.c. servomo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The open-loop transfer function of unity feedback system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</w:t>
        <w:tab/>
        <w:t xml:space="preserve">   </w:t>
        <w:tab/>
      </w:r>
    </w:p>
    <w:p>
      <w:pPr>
        <w:pStyle w:val="Normal"/>
        <w:ind w:firstLine="720"/>
        <w:jc w:val="both"/>
        <w:rPr/>
      </w:pPr>
      <w:r>
        <w:rPr/>
        <w:t xml:space="preserve">It is specified that the response of the system of a unit step input should have a  </w:t>
      </w:r>
    </w:p>
    <w:p>
      <w:pPr>
        <w:pStyle w:val="Normal"/>
        <w:ind w:firstLine="720"/>
        <w:jc w:val="both"/>
        <w:rPr/>
      </w:pPr>
      <w:r>
        <w:rPr/>
        <w:t>maximum overshoot of 10 percent and the settling time should be less than 1 se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 it possible to satisfy both the specifications simultaneously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f not determine the value of ‘K’ that will satisfy the first satisfaction. </w:t>
      </w:r>
    </w:p>
    <w:p>
      <w:pPr>
        <w:pStyle w:val="Normal"/>
        <w:ind w:firstLine="720"/>
        <w:jc w:val="both"/>
        <w:rPr/>
      </w:pPr>
      <w:r>
        <w:rPr/>
        <w:t>What will be the settling time and the time to reach the first peak for this cas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The open loop transfer function of a servo system with unity feedback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Evaluate the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>. Determine the steady state error when the input is r(t) = 1+2t+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concepts of stability of a control system (not the methods). Using R.H. criterion determine the stability of the system if its characteristic equation is </w:t>
      </w:r>
    </w:p>
    <w:p>
      <w:pPr>
        <w:pStyle w:val="Normal"/>
        <w:jc w:val="both"/>
        <w:rPr/>
      </w:pPr>
      <w:r>
        <w:rPr/>
        <w:tab/>
        <w:t>s</w:t>
      </w:r>
      <w:r>
        <w:rPr>
          <w:vertAlign w:val="superscript"/>
        </w:rPr>
        <w:t>6</w:t>
      </w:r>
      <w:r>
        <w:rPr/>
        <w:t xml:space="preserve"> + 3s</w:t>
      </w:r>
      <w:r>
        <w:rPr>
          <w:vertAlign w:val="superscript"/>
        </w:rPr>
        <w:t>5</w:t>
      </w:r>
      <w:r>
        <w:rPr/>
        <w:t xml:space="preserve"> + 5s</w:t>
      </w:r>
      <w:r>
        <w:rPr>
          <w:vertAlign w:val="superscript"/>
        </w:rPr>
        <w:t>4</w:t>
      </w:r>
      <w:r>
        <w:rPr/>
        <w:t xml:space="preserve"> + 9s</w:t>
      </w:r>
      <w:r>
        <w:rPr>
          <w:vertAlign w:val="superscript"/>
        </w:rPr>
        <w:t>3</w:t>
      </w:r>
      <w:r>
        <w:rPr/>
        <w:t xml:space="preserve"> + 8s</w:t>
      </w:r>
      <w:r>
        <w:rPr>
          <w:vertAlign w:val="superscript"/>
        </w:rPr>
        <w:t>2</w:t>
      </w:r>
      <w:r>
        <w:rPr/>
        <w:t xml:space="preserve"> + 6s + 4 = 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Plot the root locus for G(s)H(s) =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 Sketch the root locus and determine the range of K for which the system is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 220206</w:t>
        <w:tab/>
        <w:tab/>
        <w:tab/>
        <w:tab/>
        <w:t>::2::</w:t>
        <w:tab/>
        <w:tab/>
        <w:tab/>
        <w:tab/>
        <w:t>Set.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iscuss the use of gain margin and phase margin in frequency response specification of open loop system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polar (Nyquist) plot on a plain paper for the following transfer function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tate &amp; explain Nyquist Criteria.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heck stability of system by Nyquist Criteria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the state equations for the block diagram given.</w:t>
        <w:tab/>
        <w:tab/>
        <w:tab/>
        <w:t xml:space="preserve">    </w:t>
      </w:r>
      <w:r>
        <w:rPr/>
        <w:object w:dxaOrig="7949" w:dyaOrig="25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7.45pt;height:126.75pt" filled="f" o:ole="">
            <v:imagedata r:id="rId10" o:title=""/>
          </v:shape>
          <o:OLEObject Type="Embed" ProgID="" ShapeID="ole_rId9" DrawAspect="Content" ObjectID="_1481741958" r:id="rId9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given plant transfer function construct the signal flow diagram and determine the state space model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The block diagram of a closed loop, speed control system is shown below. The open loop Transfer Function of the system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 Where T</w:t>
      </w:r>
      <w:r>
        <w:rPr>
          <w:vertAlign w:val="subscript"/>
        </w:rPr>
        <w:t>1</w:t>
      </w:r>
      <w:r>
        <w:rPr/>
        <w:t xml:space="preserve"> is the time constant of the system. The constant of the tachometer is K</w:t>
      </w:r>
      <w:r>
        <w:rPr>
          <w:vertAlign w:val="subscript"/>
        </w:rPr>
        <w:t>t</w:t>
      </w:r>
      <w:r>
        <w:rPr/>
        <w:t xml:space="preserve">. Determine and compare the responses of the system </w:t>
      </w:r>
    </w:p>
    <w:p>
      <w:pPr>
        <w:pStyle w:val="Normal"/>
        <w:ind w:left="720" w:hanging="0"/>
        <w:jc w:val="both"/>
        <w:rPr/>
      </w:pPr>
      <w:r>
        <w:rPr/>
        <w:t>i)</w:t>
        <w:tab/>
        <w:t xml:space="preserve">Without tachometer and </w:t>
      </w:r>
    </w:p>
    <w:p>
      <w:pPr>
        <w:pStyle w:val="Normal"/>
        <w:ind w:left="720" w:hanging="0"/>
        <w:jc w:val="both"/>
        <w:rPr/>
      </w:pPr>
      <w:r>
        <w:rPr/>
        <w:t>ii)</w:t>
        <w:tab/>
        <w:t xml:space="preserve">With tachometer.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723900</wp:posOffset>
                </wp:positionH>
                <wp:positionV relativeFrom="paragraph">
                  <wp:posOffset>75565</wp:posOffset>
                </wp:positionV>
                <wp:extent cx="3978910" cy="135699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9080" cy="1356840"/>
                          <a:chOff x="0" y="0"/>
                          <a:chExt cx="3979080" cy="1356840"/>
                        </a:xfrm>
                      </wpg:grpSpPr>
                      <wps:wsp>
                        <wps:cNvSpPr txBox="1"/>
                        <wps:spPr>
                          <a:xfrm>
                            <a:off x="78120" y="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527760"/>
                            <a:ext cx="3618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478800"/>
                            <a:ext cx="100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9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72760"/>
                            <a:ext cx="41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524520"/>
                            <a:ext cx="100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5">
                                <a:moveTo>
                                  <a:pt x="0" y="155"/>
                                </a:moveTo>
                                <a:lnTo>
                                  <a:pt x="158" y="79"/>
                                </a:lnTo>
                                <a:lnTo>
                                  <a:pt x="0" y="0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516960"/>
                            <a:ext cx="20952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468000"/>
                            <a:ext cx="100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7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16960"/>
                            <a:ext cx="41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68000"/>
                            <a:ext cx="100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6">
                                <a:moveTo>
                                  <a:pt x="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873720"/>
                            <a:ext cx="720" cy="33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778680"/>
                            <a:ext cx="99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57">
                                <a:moveTo>
                                  <a:pt x="156" y="157"/>
                                </a:moveTo>
                                <a:lnTo>
                                  <a:pt x="77" y="0"/>
                                </a:lnTo>
                                <a:lnTo>
                                  <a:pt x="0" y="157"/>
                                </a:lnTo>
                                <a:lnTo>
                                  <a:pt x="15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94480"/>
                            <a:ext cx="3441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2977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363240"/>
                            <a:ext cx="46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97720"/>
                            <a:ext cx="162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2977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38680"/>
                            <a:ext cx="304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24336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433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720" y="40572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0280" y="4604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525960"/>
                            <a:ext cx="46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460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92400"/>
                            <a:ext cx="77904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644400"/>
                            <a:ext cx="531000" cy="72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200" y="6656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656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665640"/>
                            <a:ext cx="178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6656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45072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7606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649080"/>
                            <a:ext cx="6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5454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400" y="1211760"/>
                            <a:ext cx="24822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501480"/>
                            <a:ext cx="720" cy="73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01520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10699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1354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1069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960" y="911880"/>
                            <a:ext cx="3434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91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9817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916200"/>
                            <a:ext cx="162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916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1160" y="405720"/>
                            <a:ext cx="4579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1880" y="410040"/>
                            <a:ext cx="374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e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200" y="4100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9400" y="0"/>
                            <a:ext cx="802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4320"/>
                            <a:ext cx="602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43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6320" y="124560"/>
                            <a:ext cx="6872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040" y="12888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1288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367560"/>
                            <a:ext cx="40572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367560"/>
                            <a:ext cx="405720" cy="4305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431640"/>
                            <a:ext cx="286920" cy="30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431640"/>
                            <a:ext cx="286920" cy="30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501480"/>
                            <a:ext cx="824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5014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635760"/>
                            <a:ext cx="824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6357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6357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732960"/>
                            <a:ext cx="1137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424080"/>
                            <a:ext cx="11448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42408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3999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200"/>
                            <a:ext cx="30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5.95pt;width:313.3pt;height:106.85pt" coordorigin="1140,119" coordsize="6266,2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3;top:119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5,950" to="3284,950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shape id="shape_0" coordsize="158,156" path="m0,156l158,79l0,0l0,156xe" fillcolor="black" stroked="f" o:allowincell="f" style="position:absolute;left:3281;top:873;width:157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272,1021" to="1922,1021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shape id="shape_0" coordsize="158,155" path="m0,155l158,79l0,0l0,155xe" fillcolor="black" stroked="f" o:allowincell="f" style="position:absolute;left:1919;top:945;width:157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9,933" to="4488,933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shape id="shape_0" coordsize="158,156" path="m0,156l158,77l0,0l0,156xe" fillcolor="black" stroked="f" o:allowincell="f" style="position:absolute;left:4484;top:856;width:157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843,933" to="6493,933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shape id="shape_0" coordsize="159,156" path="m0,156l159,77l0,0l0,156xe" fillcolor="black" stroked="f" o:allowincell="f" style="position:absolute;left:6490;top:856;width:158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96,1495" to="2396,2026" stroked="t" o:allowincell="f" style="position:absolute;flip:y">
                  <v:stroke color="black" weight="9360" joinstyle="miter" endcap="round"/>
                  <v:fill o:detectmouseclick="t" on="false"/>
                  <w10:wrap type="none"/>
                </v:line>
                <v:shape id="shape_0" coordsize="156,157" path="m156,157l77,0l0,157l156,157xe" fillcolor="black" stroked="f" o:allowincell="f" style="position:absolute;left:2318;top:1345;width:155;height:1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2715;top:583;width:541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16;top:588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0;top:691;width:72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588;width:25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58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24;top:495;width:479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24;top:502;width:48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50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37;top:758;width:720;height:538;mso-wrap-style:none;v-text-anchor:middle">
                  <v:fill o:detectmouseclick="t" type="solid" color2="black"/>
                  <v:stroke color="black" weight="9360" joinstyle="miter" endcap="round"/>
                  <w10:wrap type="none"/>
                </v:rect>
                <v:shape id="shape_0" stroked="f" o:allowincell="f" style="position:absolute;left:3676;top:844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947;width:72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2;top:84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620;top:737;width:1226;height:834;mso-wrap-style:none;v-text-anchor:middle">
                  <v:fill o:detectmouseclick="t" type="solid" color2="black"/>
                  <v:stroke color="black" weight="9360" joinstyle="miter" endcap="round"/>
                  <w10:wrap type="none"/>
                </v:rect>
                <v:line id="shape_0" from="4815,1134" to="5650,1134" stroked="t" o:allowincell="f" style="position:absolute">
                  <v:stroke color="black" weight="6480" joinstyle="miter" endcap="square"/>
                  <v:fill o:detectmouseclick="t" on="false"/>
                  <w10:wrap type="none"/>
                </v:line>
                <v:shape id="shape_0" stroked="f" o:allowincell="f" style="position:absolute;left:5559;top:1167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116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1167;width:28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1167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29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2;top:1317;width:71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1141;width:108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6;top:97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6,2027" to="6304,202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6310,909" to="6310,2062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4159;top:1718;width:720;height:537;mso-wrap-style:none;v-text-anchor:middle">
                  <v:fill o:detectmouseclick="t" type="solid" color2="black"/>
                  <v:stroke color="black" weight="9360" joinstyle="miter" endcap="round"/>
                  <w10:wrap type="none"/>
                </v:rect>
                <v:shape id="shape_0" stroked="f" o:allowincell="f" style="position:absolute;left:4410;top:1804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907;width:46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80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535;top:1555;width:540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37;top:1562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665;width:46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6;top:1562;width:25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8;top:156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685;top:758;width:720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686;top:765;width:58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76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076;top:119;width:1262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77;top:126;width:94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mpl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126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20;top:315;width:1081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762;top:322;width:6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32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f" o:allowincell="f" style="position:absolute;left:2075;top:698;width:638;height:67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stroked="t" o:allowincell="f" style="position:absolute;left:2075;top:698;width:638;height:677;mso-wrap-style:none;v-text-anchor:middle">
                  <v:fill o:detectmouseclick="t" on="false"/>
                  <v:stroke color="black" weight="9360" joinstyle="miter" endcap="round"/>
                  <w10:wrap type="none"/>
                </v:oval>
                <v:line id="shape_0" from="2169,799" to="2620,127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2169,799" to="2620,1276" stroked="t" o:allowincell="f" style="position:absolute;flip:y">
                  <v:stroke color="black" weight="9360" joinstyle="miter" endcap="round"/>
                  <v:fill o:detectmouseclick="t" on="false"/>
                  <w10:wrap type="none"/>
                </v:line>
                <v:rect id="shape_0" fillcolor="white" stroked="f" o:allowincell="f" style="position:absolute;left:2145;top:909;width:12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47;top:909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344;top:1120;width:129;height:1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43;top:1120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120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6,1273" to="2494,1273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rect id="shape_0" fillcolor="white" stroked="f" o:allowincell="f" style="position:absolute;left:2354;top:787;width:179;height:1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56;top:787;width:1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749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612;width:47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   R(s)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sensitivity and explain mathematical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PID controller and derive its transfer functio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the expressions for time domain specifications of a second order system for a step input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open loop transfer function of unity feedback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Where T and K are constants having positive values.  By what factor the amplifier gain be reduced so that  (i) The peak overshoot of unit step response of the system is reduced from 75% to 25%  (ii) The damping ratio increases from 0.1 to 0.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Show that the Routh’s stability criterion and Hurwitz stability criterion are equivalent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Consider a unity-feedback control system whose open-loop transfer function is 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iscuss the effects that varying the values of K and B has on the steady-state error in unit-ramp response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 220206</w:t>
        <w:tab/>
        <w:tab/>
        <w:tab/>
        <w:tab/>
        <w:t>::2::</w:t>
        <w:tab/>
        <w:tab/>
        <w:tab/>
        <w:tab/>
        <w:t>Set.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 unity feedback system has a plant gain G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Determine the range of K for which the system is stable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rive expression of peak resonance and bandwidth.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 frequency response specifications .</w:t>
      </w:r>
    </w:p>
    <w:p>
      <w:pPr>
        <w:pStyle w:val="Normal"/>
        <w:jc w:val="both"/>
        <w:rPr/>
      </w:pPr>
      <w:r>
        <w:rPr/>
        <w:tab/>
        <w:t>i)</w:t>
        <w:tab/>
        <w:t>Peak Resonance</w:t>
        <w:tab/>
        <w:tab/>
        <w:t>ii)</w:t>
        <w:tab/>
        <w:t xml:space="preserve"> Bandwidth</w:t>
        <w:tab/>
        <w:tab/>
        <w:tab/>
        <w:tab/>
        <w:tab/>
        <w:t>iii)</w:t>
        <w:tab/>
        <w:t>Phase Margin</w:t>
        <w:tab/>
        <w:tab/>
        <w:tab/>
        <w:t xml:space="preserve">iv) </w:t>
        <w:tab/>
        <w:t>Gain Margin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7.a)</w:t>
        <w:tab/>
        <w:t xml:space="preserve">What is Nyquist path. Explain in detail with various cases. </w:t>
        <w:tab/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b)</w:t>
        <w:tab/>
        <w:t xml:space="preserve">Plot Nyquist stability Plo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8.a)</w:t>
        <w:tab/>
        <w:t>Obtain state space mode for given mechanical system.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2415" w:dyaOrig="23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0.75pt;height:119.25pt" filled="f" o:ole="">
            <v:imagedata r:id="rId12" o:title=""/>
          </v:shape>
          <o:OLEObject Type="Embed" ProgID="" ShapeID="ole_rId11" DrawAspect="Content" ObjectID="_941344539" r:id="rId11"/>
        </w:objec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 xml:space="preserve">Obtain the state equations in canonical form for transfer function given      </w:t>
      </w:r>
    </w:p>
    <w:p>
      <w:pPr>
        <w:pStyle w:val="Normal"/>
        <w:ind w:left="180" w:hanging="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(3s</w:t>
      </w:r>
      <w:r>
        <w:rPr>
          <w:vertAlign w:val="superscript"/>
        </w:rPr>
        <w:t>2</w:t>
      </w:r>
      <w:r>
        <w:rPr/>
        <w:t xml:space="preserve"> + 5s + 13) / (s+2) (s</w:t>
      </w:r>
      <w:r>
        <w:rPr>
          <w:vertAlign w:val="superscript"/>
        </w:rPr>
        <w:t>2</w:t>
      </w:r>
      <w:r>
        <w:rPr/>
        <w:t xml:space="preserve"> + 4s + 8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37:00Z</dcterms:created>
  <dc:creator>DE</dc:creator>
  <dc:description/>
  <dc:language>en-US</dc:language>
  <cp:lastModifiedBy>edep</cp:lastModifiedBy>
  <dcterms:modified xsi:type="dcterms:W3CDTF">2003-10-15T09:54:00Z</dcterms:modified>
  <cp:revision>9</cp:revision>
  <dc:subject/>
  <dc:title/>
</cp:coreProperties>
</file>